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LE FRONDE       </w:t>
        <w:tab/>
        <w:tab/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E 37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177.340</w:t>
        <w:tab/>
        <w:t xml:space="preserve">  S.F. mq          -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834891895"/>
      <w:bookmarkStart w:id="1" w:name="__Fieldmark__0_83489189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834891895"/>
      <w:bookmarkStart w:id="3" w:name="__Fieldmark__1_834891895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834891895"/>
      <w:bookmarkStart w:id="5" w:name="__Fieldmark__2_834891895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834891895"/>
      <w:bookmarkStart w:id="7" w:name="__Fieldmark__3_834891895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834891895"/>
      <w:bookmarkStart w:id="9" w:name="__Fieldmark__4_834891895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834891895"/>
      <w:bookmarkStart w:id="11" w:name="__Fieldmark__5_834891895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834891895"/>
      <w:bookmarkStart w:id="13" w:name="__Fieldmark__6_834891895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3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834891895"/>
      <w:bookmarkStart w:id="15" w:name="__Fieldmark__7_834891895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834891895"/>
      <w:bookmarkStart w:id="17" w:name="__Fieldmark__8_834891895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834891895"/>
      <w:bookmarkStart w:id="19" w:name="__Fieldmark__9_834891895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834891895"/>
      <w:bookmarkStart w:id="21" w:name="__Fieldmark__10_834891895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834891895"/>
      <w:bookmarkStart w:id="23" w:name="__Fieldmark__11_834891895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834891895"/>
      <w:bookmarkStart w:id="25" w:name="__Fieldmark__12_834891895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834891895"/>
      <w:bookmarkStart w:id="27" w:name="__Fieldmark__13_834891895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834891895"/>
      <w:bookmarkStart w:id="29" w:name="__Fieldmark__14_834891895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834891895"/>
      <w:bookmarkStart w:id="31" w:name="__Fieldmark__15_834891895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834891895"/>
      <w:bookmarkStart w:id="33" w:name="__Fieldmark__16_834891895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834891895"/>
      <w:bookmarkStart w:id="35" w:name="__Fieldmark__17_834891895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834891895"/>
      <w:bookmarkStart w:id="37" w:name="__Fieldmark__18_834891895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834891895"/>
      <w:bookmarkStart w:id="39" w:name="__Fieldmark__19_834891895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834891895"/>
      <w:bookmarkStart w:id="41" w:name="__Fieldmark__20_834891895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834891895"/>
      <w:bookmarkStart w:id="43" w:name="__Fieldmark__21_834891895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834891895"/>
      <w:bookmarkStart w:id="45" w:name="__Fieldmark__22_834891895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834891895"/>
      <w:bookmarkStart w:id="47" w:name="__Fieldmark__23_834891895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834891895"/>
      <w:bookmarkStart w:id="49" w:name="__Fieldmark__24_834891895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834891895"/>
      <w:bookmarkStart w:id="51" w:name="__Fieldmark__25_834891895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834891895"/>
      <w:bookmarkStart w:id="53" w:name="__Fieldmark__26_834891895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834891895"/>
      <w:bookmarkStart w:id="55" w:name="__Fieldmark__27_834891895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834891895"/>
      <w:bookmarkStart w:id="57" w:name="__Fieldmark__28_834891895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834891895"/>
      <w:bookmarkStart w:id="59" w:name="__Fieldmark__29_834891895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834891895"/>
      <w:bookmarkStart w:id="61" w:name="__Fieldmark__30_834891895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834891895"/>
      <w:bookmarkStart w:id="63" w:name="__Fieldmark__31_834891895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834891895"/>
      <w:bookmarkStart w:id="65" w:name="__Fieldmark__32_834891895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834891895"/>
      <w:bookmarkStart w:id="67" w:name="__Fieldmark__33_834891895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834891895"/>
      <w:bookmarkStart w:id="69" w:name="__Fieldmark__34_834891895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834891895"/>
      <w:bookmarkStart w:id="71" w:name="__Fieldmark__35_834891895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834891895"/>
      <w:bookmarkStart w:id="73" w:name="__Fieldmark__36_834891895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(4)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834891895"/>
      <w:bookmarkStart w:id="75" w:name="__Fieldmark__37_834891895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834891895"/>
      <w:bookmarkStart w:id="77" w:name="__Fieldmark__38_834891895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834891895"/>
      <w:bookmarkStart w:id="79" w:name="__Fieldmark__39_834891895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834891895"/>
      <w:bookmarkStart w:id="81" w:name="__Fieldmark__40_834891895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834891895"/>
      <w:bookmarkStart w:id="83" w:name="__Fieldmark__41_834891895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834891895"/>
      <w:bookmarkStart w:id="85" w:name="__Fieldmark__42_834891895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834891895"/>
      <w:bookmarkStart w:id="87" w:name="__Fieldmark__43_834891895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834891895"/>
      <w:bookmarkStart w:id="89" w:name="__Fieldmark__44_834891895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834891895"/>
      <w:bookmarkStart w:id="91" w:name="__Fieldmark__45_834891895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834891895"/>
      <w:bookmarkStart w:id="93" w:name="__Fieldmark__46_834891895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834891895"/>
      <w:bookmarkStart w:id="95" w:name="__Fieldmark__47_834891895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834891895"/>
      <w:bookmarkStart w:id="97" w:name="__Fieldmark__48_834891895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834891895"/>
      <w:bookmarkStart w:id="99" w:name="__Fieldmark__49_834891895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834891895"/>
      <w:bookmarkStart w:id="101" w:name="__Fieldmark__50_834891895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834891895"/>
      <w:bookmarkStart w:id="103" w:name="__Fieldmark__51_834891895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834891895"/>
      <w:bookmarkStart w:id="105" w:name="__Fieldmark__52_834891895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834891895"/>
      <w:bookmarkStart w:id="107" w:name="__Fieldmark__53_834891895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834891895"/>
      <w:bookmarkStart w:id="109" w:name="__Fieldmark__54_834891895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incremento volumetrico previsto potrà essere applicato unicamente nei limiti delle sagome degli edifici esistenti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27:00Z</dcterms:created>
  <dc:creator>Fabio</dc:creator>
  <dc:description/>
  <dc:language>en-US</dc:language>
  <cp:lastModifiedBy>Fabio</cp:lastModifiedBy>
  <cp:lastPrinted>2004-10-01T09:46:00Z</cp:lastPrinted>
  <dcterms:modified xsi:type="dcterms:W3CDTF">2005-02-21T12:23:00Z</dcterms:modified>
  <cp:revision>3</cp:revision>
  <dc:subject/>
  <dc:title>PIANO REGOLATORE GENERALE</dc:title>
</cp:coreProperties>
</file>